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LESSONS OF EATING CROW                    David Dalager, VP MCTRUG            1313A Timberlake Dr., Arlington, TX 76010                         (817) 640-6204        I would like to  thank Peter  Besenbruch for the very nice graphics and the  column  name,  though  he  might  have been a little ahead  of time  in the  name.  This month's  column name should probably  have  been:  Dalager's  Dog House,  instead of Dalager's Den!       Well,  this month I guess I'll just have to crawl into the Dog House and eat  some CROW!  However,  if I  simply wanted to find out if anyone really read  what I spend hours laboring on, I couldn't have  thought of  a better  way!  Quite a few people have sent me letters, called in person, faced me in person, and also left me messages on BBS's!       Thanks guys!  I know  I said  I wouldn't  stay up  late to write these articles,  but  somehow I  don't seem  to always be able to do that. I write them as I get to them.                           SPEED OF LIGHT       The first thing thing  to "eat crow" about  is that I know that the  (METRIC) speed  of light  is 300,000  KILO-meters per second.  Modify those calculations in  TRSLINK17 by an order of magnitude of 3 (factor  of  1000)  and  I  think  they would be correct.  My sincere apologies.  I  do know better!   Also know better than to write when I've had little sleep!       No! Crow does not taste good! I feel thoroughly chastised!                          74LS245/74HCT245       The second thing  to  "eat  crow"  about  is  my statement regarding the Model  4  speed  up:  The  change  of  U28 from a 74ls245 to a 74HCT245 is NOT mandatory!       Upon  investigating  an   EXTREMELY  misbehaving  Model  4 motherboard and  a  conversation  with  Peter  Ray  of  ANITEK, neither of us  had a solution  that could be  handled by phone. With no possibility of a solution in sight, I really got mad at myself,  because I  knew I  had COMPLICATED  the problem beyond what it  really  was!  You  see,  long  long  ago,  my  dad had demonstrated to me that  whenever a  problem seemed  to be most complicated, it's real answer was actually very simple! It was!       Upon comparing the  Model 4P  and the  Model 4 the several differences found were that the 4P used a 74LS240 on the OUTPUT of the keyboard  matrix,  while  the  Model  4  used CMOS chips 14502's (U55 &amp; U56),  which are slow!  Another difference found was the value of the "pull-up"  resistors used on the output of the keyboard matrix:  820 ohms for the  4 and 1500 ohms for the 4P.  These resistor "packs" were just before the 14502's in the 4, and just before the 74LS240 in the 4P.       One complication wasn't enough for me! I had to complicate it again:  How in the sam hill was  I going to build a board to replace the 14502's?  How could I do that so anyone could do it easily? NO WAY!  In no way did even I wish to go through all of that garbage!  Therefore: Was there a way I could design around the necessity  of designing  a board  with a  74LS240 on  it to replace the 14502's?       No need!  All I  had to  do was  to "speed  up" the signal coming OUT of the keyboard  matrix sufficiently to overcome the deficiencies of  the  14502's  slow  propagation:  DECREASE the value of the "resistor pack".  Mind you,  I had a very bad case on my  hands,  the  worst  I'd  ever  seen!  The  resistor pack designation was RP1 for  the Model 4  (RP2 on the  4P for those that need to know). Just to make sure I was on the right track, I first changed the resistor value to 1000 ohms (using 4 MHZ as my reference),  the situation got worse!  Wow, maybe there were possibilities! tried the same value at 5 MHZ. WORSE!       Replaced the value to 470 ohms. Results:  OK at 4 MHZ;  OK at 5 MHZ; Borderline at 6.1 MHZ; Failed at 6.3 MHZ.       Replaced the resistors  again,  changing the  value to 390 ohms.  Results:  OK at  4 MHZ;  OK  at 5  MHZ;  OK at  6.1 MHZ; Borderline at 6.3 MHZ. Not yet good enough!       Replaced resistors with 360 ohms. Results: OK at all lower speeds.  OK at 6.3 MHZ.  Heated up both the 14502's;  still OK. Cooled the 14502's;  OK! Now all I had to do was figure out how to effect the change simply!       A word about RP1 (Model 4), RP2 (Model 4P). These resistor packs consist of 9 resistors,  only 8 of which are used.  Pin 1 is connected to +5 volts, pins 2 through 9 are connected to the keyboard data buss,  pin 10 is not used.  The opposite (hidden) ends of pins  2 through 10  are connected internally  to pin 1. The present values for the Model  4 are 820 ohms,  the model 4P are 1500 ohms. I recommend the change in the 4P to be done only if you seem to have "keyboard" problems.       Called Peter  Ray  again,  gave  him  my  findings.  Peter suggested that  another resistor  pack be  soldered in parallel with the one on board,  doing it  on the back side!  So simple! Glad I called Peter! I would have (and already had) complicated it.  Well worth the phone call. Now when you order his speed up kit,  it will no longer have a  74HCT245 to replace (U28) with, but an additional  resistor pack which  is simpler to add!  The values of the resistors in the  new resistor pack are 680 ohms. this value,  680 ohms in  parallel with the  820 ohms will give you a value of about 670 ohms. Whatever you do,  one should not go below  330 ohms  on the  value as  this could  blow the 7406 chips. There should be NO NEED TO REPLACE (U28) WITH A 74HCT245 after this mod is done!  MUCH EASIER!       One could mess with a bunch  of 14502's (U55,U56) until he found a pair that would work, but frankly, I'm too lazy!!       Oh,  yes!  I still  need  some  help  in  cleaning  out my apartment!  For those of  you who may  not have checked:  Tandy sells the "1010"  (WD1000-TB1) hard drive  controller board for way over  $200+++!  In collecting  "some" controller boards,  I simply forgot how many I already had,  and collected even more! These are doing no one much  good on my shelves.  Some of these boards have MANY hours of labor in the fixing of them.  While I am a believer of altruism, altruism doe not pay bills!       I do appreciate the lack  of funds,  not having received a paycheck in several  months.  These  boards  are  becoming MORE scarce as  time goes  on.  Scarcity of  an item  determines its price!       I sold a  4P motherboard  with speedup  AND external drive capability for $400  less than  Tandy wanted  for a replacement motherboard with  64K of  memory!  That is  but one  example of comparison! Better get yours while I still have them!       By the way I've not heard  from anyone of what they'd like to see as an article about hardware!       See you next mont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