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tm.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SCRIPSIT REFERENCE MANUAL        For TRS-80 Models I, III, and 4 versions of Scripsit!                     (not for SuperScripsit)      Surely you  have  recognised  the  difficulty in  locating answers  to your questions about  SCRIPSIT  in  RADIO SHACK's training manual or other materials provided with the program. And  where  is the  INDEX  for the  Model I or III  versions? NOWHERE!  There isn't one.  Half of the information furnished in  their  training  manual is  on  the  audio  tapes.  Their training package was meant as a teaching tool - not as a tool for future reference.     The  SCRIPSIT REFERENCE MANUAL  was designed to suppliment Tandy's training manuals,  but it is complete enough to stand alone. This will be a welcome relief for those whose original documentation has been lost or distroyed.  As you know, Tandy does not sell  replacement manuals.  The book answers many of the hard to  find items  in the manual  that you KNOW must be there, but where is it??  The book  contains contains easy to follow  instructions  on using  the program to  its  fullest; documenting all its features. It's organized in a manner that makes  it easy to  master Scripsit,  indexed  thoroughly, and included  a section of  examples which  show the documents as they  appear in  memory as  well as how they appear in print. You benefit  from my personal  experiences  with helpful tips and instructions.    This is the same text book that PowerSoft Products marketed for me  at $7.95  each  under the name  "Reference Manual for Scripsit".  The differences are; theirs has a nicer cover and is a full  8 1/2 by 11 inches,  my cover is rather  plain and its size is only  5 1/2 by 8 1/2 inches.  All but a few pages were photographed from the same master copies.     60 copies of my original  SCRIPSIT REFERENCE MANUAL remain in stock and I'll close them out for only $3.95 each.  (I pay the postage)  Make check or money order payable to ROB YODER. Please don't send cash through the mail.                                -*-   Order direct from the author today:                     ROB YODER                   P.O. Box 170717                   Arlington, TX 76003    p.s.     I am a member and past-president of the  Mid-Cities TRS-80 Users Group  in Arlington, Texas.  The writing of this manual was  the result  of Scripsit class I was  asked by members to conduct. I'm sure you will find it beneficial.     For information  about the  Mid-Cities TRS-80 Users Group, write to MCTRUG, P.O. Box 171566, Arlington, Texas 7600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