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UUCP:rutgers!bpa!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