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ed by Luis M. Garcia-Barrio       Another TRS-Link issue  to  prove  that  TRS-80s are doing fine. As always,  many thanks to all who contribute in a way or another to its success.       A  few  issues  ago,  Peter  Besenbruch  had  the  idea of devoting  the  entire  issue  to  Profile+;  the  results  were excellent.  I believe we  could steal  his idea  and have other monographic issues.       Possible subjects?  It is  up to  you.  A reader suggested TBBS.  How  about  Model  4  CP/M?   Perhaps  word  processors? Spreadheets?  Communications programs? Would you like to be the editor of one of those issues?       Please  let  me  know  and  we  will  make  the  necessary arrangements. It is a lot easier than it seems.       Some early TRS-Link issues included an advertisement which offered disk copies of TRS-Link through the mail.  That service is no longer available.  If  you want disk  copies of issues of TRS-Link,  contact the sysop of any of the many fine BBSs which offer it for downloading.  If all else fails,  send a check for $1.50 per issue requested to:                       Luis M. Garcia-Barrio                       6454 Germantown Ave                     Philadelphia, PA  19119       The $1.50 fee covers copying, media and mailing.       I am interested in locating readers familiar with programs for Computer-Aided-Translation.  Especifically,  programs  that translate between English and  Spanish.  If you can provide any light on the subject,  contact me at  the above address or call my BBS,  215-848-5728 and leave a message. You may also contact me  at  any  of   the  electronic  mail   addresses  listed  in TRSLINK/DOC.       With that out of  the way,  I will devote  the rest of the week to prepare my income tax return. It's as bad as it soun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