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8/DOC  News and notes about this issue.               Luis M. Garcia-Barrio BARGAIN2/DOC  Advertisement.               David Dalager CN80/DOC      Computer News 80. A new issue is out!               TRS-Link CROW/DOC      Hardware column from Dalager's Den.               David Dalager DISPLAY/DOC   More on the Model 4 Dancing Display problem.               TRS-Link FORMATA/BAS   See SPACE/DOC.               Lloyd Evans GENIE/DOC     Lower rates. Would you believe it?               TRS-Link GIFINFO/DOC   A Model III/4 GIF viewer, please.               Tom Perry. LOOSLEAF/ARC  Superlog 4 Utility. Notebooks made loose leaf.               Robert M. Doerr MEMDISK/DOC   Hints on using MEMDISK.               Peter Besenbruch SCNTSS08/ARC  Echo-Mail for Model III TBBS. Updated version.               Mike Keller SCRIPSIT/DOC  Advertisement.               Rob Yoder SPACE/DOC     The Quest for Space in an LS-DOS 6.3 system disk.               Lloyd Evans SWBELL/DOC    Fight commercial rates for BBS use.               Mike Keller TRS80BBS/DOC  List of BBSs of interest to TRS-80 users.               Darrel Cadwallader TRSBBS/DOC    Advertisement               Keith Cochran TRSLINK3/CMD  "Quick &amp; Dirty" TRS-Link reader (Model I/III).               TRS-Link TRSLINK4/CMD  "Quick &amp; Dirty" TRS-Link reader (Model 4).               TRS-Link TRSLINKN/CMD  "Quick &amp; Dirty" TRS-Link reader (NEWDOS/80).               TRS-Link TRSTIME3/CMD  A great magazine for TRS-80 users. Subscribe!               TRS-Times Z280/DOC      Message threads about Z-280 Model 4 rumors.               TRS-Link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